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71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олиграфической продукци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олиграфической продукци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 074 шт., в соответствии со</w:t>
            </w:r>
            <w:r>
              <w:rPr>
                <w:b/>
              </w:rPr>
              <w:t xml:space="preserve"> </w:t>
            </w:r>
            <w:r>
              <w:rPr/>
              <w:t>спецификацией (Приложение № 1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>Гарантийный срок на  товар должен составлять не менее</w:t>
            </w:r>
            <w:r>
              <w:rPr/>
              <w:t xml:space="preserve"> </w:t>
            </w:r>
            <w:r>
              <w:rPr>
                <w:b/>
              </w:rPr>
              <w:t>2 месяцев</w:t>
            </w:r>
            <w:r>
              <w:rPr/>
              <w:t>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32/1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5 рабочих дней с момента подачи заявки Заказчика</w:t>
            </w:r>
            <w:r>
              <w:rPr/>
              <w:t>, в соответствии с условиями договора (Приложение № 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218 133,0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4 г. в 13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2014 г. в 14 ч. 00 мин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4-28T08:01:00Z</cp:lastPrinted>
  <dcterms:modified xsi:type="dcterms:W3CDTF">2014-04-28T02:01:00Z</dcterms:modified>
  <cp:revision>33</cp:revision>
  <dc:subject/>
  <dc:title> </dc:title>
</cp:coreProperties>
</file>